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инвестиционной программ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-2027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рганизация, осуществляющая </w:t>
        <w:br/>
        <w:t>регулируемую деятельность: ООО «ЦЭК»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уемый период: 2024-2027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ая област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2024 г.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тверждаю: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b/>
          <w:sz w:val="24"/>
        </w:rPr>
        <w:t>Генеральный директор ООО «ЦЭК»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__________________/</w:t>
      </w:r>
      <w:bookmarkStart w:id="0" w:name="_Hlk507023666"/>
      <w:r>
        <w:rPr>
          <w:rFonts w:cs="Times New Roman" w:ascii="Times New Roman" w:hAnsi="Times New Roman"/>
          <w:b/>
          <w:sz w:val="24"/>
        </w:rPr>
        <w:t xml:space="preserve">С.М. </w:t>
      </w:r>
      <w:bookmarkEnd w:id="0"/>
      <w:r>
        <w:rPr>
          <w:rFonts w:cs="Times New Roman" w:ascii="Times New Roman" w:hAnsi="Times New Roman"/>
          <w:b/>
          <w:sz w:val="24"/>
        </w:rPr>
        <w:t>Алехин/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-567" w:right="-1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240" w:before="0" w:after="0"/>
        <w:ind w:left="-567" w:right="-1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едложениям ООО «ЦЭК» об утверждении инвестиционной программы </w:t>
      </w:r>
    </w:p>
    <w:p>
      <w:pPr>
        <w:pStyle w:val="Normal"/>
        <w:spacing w:lineRule="atLeast" w:line="240" w:before="0" w:after="0"/>
        <w:ind w:left="-567" w:right="-1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4-2027гг. 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Краткая </w:t>
      </w:r>
      <w:r>
        <w:rPr>
          <w:rFonts w:cs="Times New Roman" w:ascii="Times New Roman" w:hAnsi="Times New Roman"/>
          <w:i w:val="false"/>
          <w:lang w:val="ru-RU"/>
        </w:rPr>
        <w:t>информация</w:t>
      </w:r>
      <w:r>
        <w:rPr/>
        <w:t xml:space="preserve"> об обществе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536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34" w:firstLine="709"/>
              <w:contextualSpacing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ество с ограниченной ответственностью «Центральная электросетевая компания»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34" w:firstLine="709"/>
              <w:contextualSpacing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ГР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8774636896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34" w:firstLine="709"/>
              <w:contextualSpacing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71442639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34" w:firstLine="709"/>
              <w:contextualSpacing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дрес электронной почты для осуществления информационного взаимодействия с Заявителем в рамках государственной услуг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office@celscom.ru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формация о руководителе (лице, имеющем право действовать от имени Заявителя без доверенности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0" w:firstLine="743"/>
              <w:contextualSpacing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ь  руковод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неральный директор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0" w:firstLine="743"/>
              <w:contextualSpacing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амилия, имя, отчество (отчество указывается при его наличии) руковод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лехин Сергей Михайлович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едения о работнике субъекта электроэнергетики, ответственном за взаимодействие с органом исполнительной власти, в который направляется заявление, по вопросу утверждения инвестиционной программы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34" w:firstLine="709"/>
              <w:contextualSpacing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амилия, имя, отчество (отчество указывается при его наличии) контактного л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аталова Наиля Шавкатовн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34" w:firstLine="709"/>
              <w:contextualSpacing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отдел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34" w:firstLine="709"/>
              <w:contextualSpacing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фон контактного л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+ 7-495-792-64-33 (218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34" w:firstLine="709"/>
              <w:contextualSpacing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рес электронной почты контактного л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economist@celscom.ru</w:t>
            </w:r>
          </w:p>
        </w:tc>
      </w:tr>
    </w:tbl>
    <w:p>
      <w:pPr>
        <w:pStyle w:val="Normal"/>
        <w:ind w:left="-567" w:right="-1" w:firstLine="127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руктура предприят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ОО «ЦЭК является сетевой организацией, основной функцией которого является обслуживание воздушных (кабельных) линий и трансформаторных подстанций для обеспечения электроэнергией сторонних потребите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инвестиционной программы (далее ИПР)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ИПР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ышение надежности и качества электроснабжения существующих потребителей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кращение затрат на ремонт электрических сетей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нижение количества потерь при транспортировке электрической энергии конечным потребителям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полнение требований законодательства Российской Федер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ИПР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еспечение безопасной эксплуатации энергообъектов компании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величение межремонтного интервала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мена морально и физически полностью изношенных объектов на новые и современные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электрической сети/усиление существующей сети электрической сети, не связанное с подключением новых потребителе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инвестиционных проектов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изводственная необходимость мероприят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нвестиционная программа включает 8 инвестиционных проек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инвестиционной программы является реконструкция и модернизация физически изношенного и морально устаревшего оборудования, не обеспечивающего целевые показатели надежности и качества энергоснабжения потребителей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роведения реконструкции определяется следующими обстоятельствами: существующее оборудование ТП имеет 100 % износ, дефекты строительной части, коррозию металлических деталей ТП; при обследовании оборудования ТП выявлено несоответствие оборудования требованиям безопасности.  В срочной замене нуждается оборудование 6 кВ и 0,4 кВ. Обнаружено при обследовании обгорание и износ контактных поверхностей, растекание битума, коррозия воронок и брони кабелей, вытекание масла из-за повреждения корпуса выключателей и т.д. Низкая надежность функционирования аварийного оборудования приводит к перерывам  в электроснабжении жизненно важных объектов; большие потери напряжения в  конечных точках  потребления; несоответствие оборудования  требованиям безопасности, отсутствие необходимых запасных частей  для проведения капитальных  ремонтов данного типа оборудования. Уровень потерь электроэнергии превышает допустимые нормы, поэтому необходима оптимизация схемы электроснабж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инвестиционной программы необходимо для достижения следующих основных целей: </w:t>
      </w:r>
    </w:p>
    <w:p>
      <w:pPr>
        <w:pStyle w:val="Normal"/>
        <w:numPr>
          <w:ilvl w:val="0"/>
          <w:numId w:val="3"/>
        </w:numPr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ы электроснабжения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доступности электросетевой инфраструктуры.</w:t>
      </w:r>
    </w:p>
    <w:p>
      <w:pPr>
        <w:pStyle w:val="Normal"/>
        <w:numPr>
          <w:ilvl w:val="0"/>
          <w:numId w:val="3"/>
        </w:numPr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потерь электрической энерг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ой программой предусмотрена замена оборудования на оборудование аналогичной мощности и линии аналогичной протяженности, в том числе по следующим объект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134"/>
        <w:gridCol w:w="1382"/>
      </w:tblGrid>
      <w:tr>
        <w:trPr>
          <w:trHeight w:val="72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Наименование инвестиционн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, млн.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</w:tr>
      <w:tr>
        <w:trPr>
          <w:trHeight w:val="60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еконструкция  РУ-0,4 кВ ТП-2473 по адресу: коттеджный поселок Павлово-2, деревня Новинки, Истринский городской округ, Московская область (усиление площадки металлическим профилем - 12 м, усиление металлического контура заземления в камерах трансформатора Т-1,Т-2 - 4 м, демонтаж Т-1,Т-2 400кВа - 2 шт., монтаж и установка Т-1,Т-2 1000кВа - 2 шт., прокладка  кабельных перемычек 0,4кВ - 40 м, монтаж секции шин 0,4кВ - 24 м, демонтаж АВ 0,4кВ  ввод 1, ввод 2,секционный - 3 шт., установка и монтаж АВ 0,4кВ ввод1,ввод2,секционный - 3 шт., монтаж и опресовка концевых муфт кабельных перемычек 0,4кВ - 2 шт., испытание сборных шин 0,4кВ - 2 шт., пуско-наладочные работы - 1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9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еконструкция РУ-0,4 кВ ТП-2474 по адресу: коттеджный поселок Павлово-2, деревня Новинки, Истринский городской округ, Московская область (усиление площадки металлическим профилем - 12 м, усиление металлического контура заземления в камерах трансформатора Т-1,Т-2 - 4 м, демонтаж Т-1,Т-2 250кВа, 400кВа - 2шт., монтаж и установка Т-1,Т-2 1000кВа - 2 шт., прокладка  кабельных перемычек 0,4кВ - 40 м, монтаж секции шин 0,4кВ - 24 м, демонтаж АВ 0,4кВ  ввод 1, ввод 2,секционный - 3 шт., установка и монтаж АВ 0,4кВ ввод1,ввод2,секционный - 3 шт., монтаж и опресовка концевых муфт кабельных перемычек 0,4кВ - 2 шт., испытание сборных шин 0,4кВ - 2 шт., пуско-наладочные работы - 1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8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еконструкция РУ-0,4 кВ ТП-2475 по адресу: коттеджный поселок Павлово-2, деревня Новинки, Истринский городской округ, Московская область (усиление площадки металлическим профилем - 12 м, усиление металлического контура заземления в камерах трансформатора Т-1,Т-2 - 4 м, демонтаж Т-1,Т-2 400кВа - 2 шт., монтаж и установка Т-1,Т-2 1000кВа - 2 шт., прокладка  кабельных перемычек 0,4кВ - 40 м,  монтаж секции шин 0,4кВ - 26 м, демонтаж АВ 0,4кВ  ввод 1, ввод 2,секционный - 3 шт., установка и монтаж АВ 0,4кВ ввод1,ввод2,секционный - 3 шт., монтаж и опресовка концевых муфт кабельных перемычек 0,4кВ - 10 шт., испытание сборных шин 0,4кВ - 2 шт., пуско-наладочные работы - 1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9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еконструкция РУ-0,4 кВ ТП-2476 по адресу: коттеджный поселок Павлово-2, деревня Новинки, Истринский городской округ, Московская область (усиление площадки металлическим профилем - 12 м, усиление металлического контура заземления в камерах трансформатора Т-1,Т-2 - 4 м, демонтаж Т-1,Т-2 250кВа - 2 шт., монтаж и установка Т-1,Т-2 1000кВа - 2 шт., прокладка  кабельных перемычек 0,4кВ - 40 м, монтаж секции шин 0,4кВ - 26 м, демонтаж АВ 0,4кВ  ввод 1, ввод 2,секционный - 3 шт., установка и монтаж АВ 0,4кВ ввод1,ввод2,секционный - 3 шт., монтаж и опресовка концевых муфт кабельных перемычек 0,4кВ - 10 шт., испытание сборных шин 0,4кВ - 2 шт., пуско-наладочные работы - 1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9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еконструкция РУ-10 кВ, РУ-0,4 кВ ТП-312 по адресу: дом 28, 2-я Заводская улица, дачный поселок Красково, городской округ Люберцы, Московская область (ремонт кровли 6х6 - 36 м, усиление бетонного основания Т-1,Т-2 - 2 шт., демонтаж ограждения камер Т-1,Т-2 - 2 шт., монтаж ограждений камер Т-1,Т-2 - 2 шт., демонтаж дверей входных групп РУ-10/0,4кВ,Т-1,Т-2 - 4 шт., монтаж дверей входных групп РУ-10/0,4кВ,Т-1,Т-2 - 1 шт., укрепление отмостки ТП - 36 м, демонтаж РВР 10кВ 5-ти позиционная - 2 шт., демонтаж ячеек ВН трансформаторов Т-1,Т-2 - 2 шт., демонтаж кабельной перемычки  перемычки 10кВ на Т-1,Т-2 - 20 м, монтаж ячеек КСО - 10 шт., монтаж ВВ 10 на Т-1,Т-2 - 2 шт., монтаж ВН 10 - 6 шт., монтаж РВ 10 - 2 шт., монтаж концевых муфт 10кВ - 6 шт. (АСБ), 18 шт. (1ПКВТ), прокладка кабельных вставок между секциями 10кВ - 24 м, прокладка кабельных вставок 10кВ  на Т-1,Т-2 - 60 м, монтаж РЗиА - 1 шт., испытание КЛ 10кВ - 10 шт., испытание сборных шин 10кВ - 2 шт., пуско - наладочные работы - 1 шт., фазировка кабельной линии - 10 шт., демонтаж ШРНН 0,4кВ - 2 шт., демонтаж алюминиевых шин 0,4кВ - 20 м, демонтаж РВ 0,4кВ - 4 шт., монтаж ШРНН 0,4кВ на 15 присоединений - 2 шт., монтаж панелей с АВ 0,4кВ - 3 шт., демонтаж ЩСН 0,4кВ - 2 шт., монтаж ЩСН 0,4кВ - 2 шт., монтаж панели АВР - 1 шт., монтаж и прокладка кабельных вставок 0,4кВ  на Т-1,Т-2 - 80 м, монтаж и прокладка секционной перемычки 0,4кВ - 20 м, монтаж концевых муфт 0,4кВ - 20 шт., монтаж концевых муфт на кабельной перемычке  0,4кВ - 24 м, испытание КЛ 0,4кВ - 20 шт., испытание сборных шин 0,4кВ - 2 шт., пуско -наладочные работы - 1 шт., фазировка кабельной линии - 20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2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-2026</w:t>
            </w:r>
          </w:p>
        </w:tc>
      </w:tr>
      <w:tr>
        <w:trPr>
          <w:trHeight w:val="60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еконструкции РУ-10 кВ, РУ-0,4 кВ ТП-313 по адресу: дом 23А, улица Новая Стройка, дачный поселок Красково, городской округ Люберцы, Московская область (демонтаж металлической ТП - 9 м, демонтаж кирпично-бетонного фундамента - 27 кв.м., земляные работы для опалубки ТП, заливка установка фундамента под ТП - 6 шт., монтаж ТП - 1 шт., монтаж контура заземления, демонтаж ячеек КСО - 6 шт., демонтаж Т-1,Т-2 - 2 шт., демонтаж концевых муфт и кабелей 10кВ - 3 шт., демонтаж секционной перемычки 10кВ - 1 шт., прокладка кабельных вставок 10кВ - 3*7 м, монтаж концевых муфт 10кВ - 8 м, монтаж концевых муфт (секционная) 10кВ - 6 шт., установка и монтаж ячеек КСО - 6 шт., установка и монтаж ВВ 10 на Т-1,Т-2 - 2 шт., прокладка и монтаж секционной перемычки 10кВ - 21 м, монтаж секционной перемычки 0,4кВ - 40 м, монтаж концевых муфт (секционная) 0,4кВ, прокладка кабельной линии 10кВ, испытание выключателя нагрузки напряжением  10кВ - 6 шт., испытание КЛ 10кВ - 2 шт., испытание сборных и соединительных шин напряжением 10 кВ - 2 шт., фазировка кабельной линии - 2 шт., демонтаж шин алюминиевых - 9 м, демонтаж панелей 0,4кВ - 5 шт., монтаж панелей 0,4кВ - 6 шт., монтаж шин на изоляторах 0,4кВ - 12 м, монтаж секционной перемычки 0,4кВ - 40 м, монтаж панели АВР - 3*7 м, прокладка и монтаж перемычки на Т-1,Т-2 - 56 м, монтаж концевых муфт на перемычки Т-1,Т-2 - 8 шт., монтаж щита ЩСН - 1 шт., испытание КЛ 0,4кВ - 2 шт., фазировка кабельных линий - 2 шт., испытание сборных и соединительных шин напряжением 0,4 кВ - 2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9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-2027</w:t>
            </w:r>
          </w:p>
        </w:tc>
      </w:tr>
      <w:tr>
        <w:trPr>
          <w:trHeight w:val="4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становка приборов учета, класс напряжения 0,22 (0,4)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5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техническая Лабора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2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</w:t>
            </w:r>
          </w:p>
        </w:tc>
      </w:tr>
      <w:tr>
        <w:trPr>
          <w:trHeight w:val="20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сего 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4,6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-2027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Источники финансирования инвестиционной программы, заявленные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ООО «ЦЭК в рамках инвестиционной программы на 2024-2027 гг. </w:t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p>
      <w:pPr>
        <w:pStyle w:val="Normal"/>
        <w:ind w:hanging="0"/>
        <w:jc w:val="right"/>
        <w:rPr/>
      </w:pPr>
      <w:r>
        <w:rPr/>
        <w:t>млн. руб. (без НДС)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98"/>
        <w:gridCol w:w="1122"/>
        <w:gridCol w:w="1123"/>
        <w:gridCol w:w="1123"/>
        <w:gridCol w:w="1089"/>
        <w:gridCol w:w="1665"/>
      </w:tblGrid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ТОГО 2024-2027 гг.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бственные сред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9,6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5,9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8,5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,7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8,851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Прибыль, направляемая на инвестиции, полученная от оказания услуг по передаче электрической энерг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ортизация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9,6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5,9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8,5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,7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8,851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ортизация, учтенная в тарифе на передачу электрической энерг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9,6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5,9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8,5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4,7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78,85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ивлеченные средства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ривлеченные сред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СЕГО источников финансир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*справочная информация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амортизация, утвержденная в тарифа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36,4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36,4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36,4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36,4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145,67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Финансирование реконструкции объектов электросетевого комплекса ООО «ЦЭК» планируется за счет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редств, получаемых от оказания услуг по регулируемым государством ценам (тарифам) на услуги по передаче электрической энергии: амортизационные отчисления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ъем капитальных вложений инвестиционной программы Общества по реконструкции объектов на период 2024-2027 годы составляет 78,851 млн. рублей (без НДС), 94,622 млн. руб. (с НДС.)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 xml:space="preserve">Объем финансирования инвестиционной программы в размере 94,622 млн. руб. обусловлен сметной стоимостью мероприятий и коммерческими предложениями по закупке оборудования, предлагаемых к инвестиционной программе на период 2024-2027 гг. 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ное исполнение долгосрочной инвестиционной программы обеспечит надежное электроснабжение сторонних потребителей и обеспечит безопасную эксплуатацию сетевого комплекса ООО «ЦЭК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Кроме того, проект инвестиционной программы на 2024 -2027 гг. не влияет на изменение утвержденного тарифа на услуги по передаче электрической энергии для ООО «ЦЭК» на 2024 год, так как финансирование реализации мероприятий в инвестиционной программе предусматривается за счет собственных источников, учтенных в тарифах на услуги по передаче электрической: амортизационные отчисления, и сокращает нагрузку на тариф последующих лет ввиду снижения величины средств на обслуживание объектов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й директор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ОО «ЦЭК»                                                                                              С.М. Алехин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374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9348"/>
        <w:tab w:val="left" w:pos="0" w:leader="none"/>
        <w:tab w:val="center" w:pos="4674" w:leader="none"/>
        <w:tab w:val="right" w:pos="9923" w:leader="none"/>
      </w:tabs>
      <w:spacing w:before="120" w:after="0"/>
      <w:jc w:val="both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1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буллет"/>
    <w:basedOn w:val="Normal"/>
    <w:qFormat/>
    <w:pPr>
      <w:numPr>
        <w:ilvl w:val="0"/>
        <w:numId w:val="2"/>
      </w:numPr>
    </w:pPr>
    <w:rPr>
      <w:rFonts w:cs="Arial"/>
      <w:szCs w:val="20"/>
    </w:rPr>
  </w:style>
  <w:style w:type="paragraph" w:styleId="Style14">
    <w:name w:val="Текст таблицы"/>
    <w:basedOn w:val="Normal"/>
    <w:qFormat/>
    <w:pPr>
      <w:autoSpaceDE w:val="false"/>
      <w:ind w:firstLine="6"/>
      <w:jc w:val="left"/>
    </w:pPr>
    <w:rPr>
      <w:sz w:val="16"/>
      <w:szCs w:val="20"/>
    </w:rPr>
  </w:style>
  <w:style w:type="paragraph" w:styleId="Style15">
    <w:name w:val="Колонтитул"/>
    <w:basedOn w:val="Normal"/>
    <w:qFormat/>
    <w:pPr>
      <w:tabs>
        <w:tab w:val="clear" w:pos="708"/>
        <w:tab w:val="left" w:pos="0" w:leader="none"/>
        <w:tab w:val="center" w:pos="4674" w:leader="none"/>
        <w:tab w:val="right" w:pos="9348" w:leader="none"/>
      </w:tabs>
      <w:ind w:hanging="0"/>
      <w:jc w:val="right"/>
    </w:pPr>
    <w:rPr>
      <w:rFonts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cs="Arial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18:00Z</dcterms:created>
  <dc:creator>sis</dc:creator>
  <dc:description/>
  <cp:keywords/>
  <dc:language>en-US</dc:language>
  <cp:lastModifiedBy>Горюнова Татьяна Сергеевна</cp:lastModifiedBy>
  <cp:lastPrinted>2019-08-01T11:28:00Z</cp:lastPrinted>
  <dcterms:modified xsi:type="dcterms:W3CDTF">2024-05-30T09:10:00Z</dcterms:modified>
  <cp:revision>47</cp:revision>
  <dc:subject/>
  <dc:title>Пояснительная записка</dc:title>
</cp:coreProperties>
</file>